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Крохалевой Н.В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халеву Надежду Витальевну – главного агронома СПК «Колхоз Совет», за многолетний добросовестный труд, высокие производственные показатели, большой вклад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в развитие агропромышленного комплекса Юсьвинского муниципального округа и в связи с празднованием профессионального праздника – День работника сельского хозяйства и перерабатывающей промышл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4-10-04T05:13:00Z</dcterms:modified>
  <cp:revision>15</cp:revision>
  <dc:subject/>
  <dc:title/>
</cp:coreProperties>
</file>